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3-255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септембар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9. 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и допуни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Радио телевизија Крагујевац'' доо  Крагујевац за 2022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Привредног друштва ''Радио телевизија Крагујевац'' доо Крагујевац за 2022. годину, број: 705, који је Скупштина Привредног друштва ''Радио телевизија Крагујевац'' доо Крагујевац, Одлуком број: 706 донела на седници одржаној 05.септ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и допуни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Привредног друштва ''Радио телевизија Крагујевац'' доо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седници одржаној 05.септембра 2022. године, Одлуком број: 706 донела је Програм о изменама и допуни Посебног програма коришћења субвенција из буџета града Крагујевца Привредног друштва ''Радио телевизија Крагујевац'' доо  Крагујевац за 2022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 доношења Програма о изменама и допуни Посебног програма коришћења субвенција из буџета Града Крагујевца, дошло је због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клађивања са Програмом о изменама и допуни Годишњег програма пословања Привредног друштва ''Радио телевизија Крагујевац'' доо Крагујевац број: 660 од 18. августа 2022. године,  у циљу  корекције намена за које ће се користити средства субвенција, као и промене месечне динамике коришћења тих средстава, док укупно планиране субвенције за 2022.годину остају непромењене и износе 60.0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се, у складу са 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 о извршеним изменама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 2022. годину Привредног друштва ''Радио телевизија Крагујевац'' доо Крагујевац, изјасни надлежни орган оснивач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, Програма о изменама и допуни Посебног програма коришћења субвенција из буџета града Крагујевца Привредног друштва ''Радио телевизија Крагујевац'' доо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амјан Срејић</w:t>
      </w:r>
      <w:r>
        <w:rPr>
          <w:rFonts w:cs="Arial" w:ascii="Arial" w:hAnsi="Arial"/>
          <w:b/>
          <w:sz w:val="22"/>
          <w:szCs w:val="22"/>
          <w:lang w:val="sr-RS"/>
        </w:rPr>
        <w:t>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комуналне посло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локалну смоуправу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2-09-05T14:56:00Z</cp:lastPrinted>
  <dcterms:modified xsi:type="dcterms:W3CDTF">2022-09-09T06:27:00Z</dcterms:modified>
  <cp:revision>83</cp:revision>
  <dc:subject/>
  <dc:title/>
</cp:coreProperties>
</file>